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o środowiskowych uwarunkowaniach zgody dla inwestycji polegającej na budowie chodnika przy ul Miodowej w Woźnikach (Sośnicy) – ciąg droji wojewódzkiej nr 9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3/2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3  lipca 2007r 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, ref. Gospodarki gruntami , rolnictwa i ochrony środowiska pok.nr 9 te. 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jest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4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2T11:14:00Z</dcterms:modified>
  <cp:revision>4</cp:revision>
  <dc:subject/>
  <dc:title>Formularz B - karta informacyjna dla:</dc:title>
</cp:coreProperties>
</file>